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7015</wp:posOffset>
            </wp:positionH>
            <wp:positionV relativeFrom="paragraph">
              <wp:posOffset>-502920</wp:posOffset>
            </wp:positionV>
            <wp:extent cx="904875" cy="10287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59" t="-18" r="41706" b="4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БРАНИЕ ПРЕДСТАВИТЕЛЕ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. ВЛАДИКАВКАЗ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155</wp:posOffset>
                </wp:positionH>
                <wp:positionV relativeFrom="paragraph">
                  <wp:posOffset>125730</wp:posOffset>
                </wp:positionV>
                <wp:extent cx="5773420" cy="11430"/>
                <wp:effectExtent l="29210" t="29210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3320" cy="115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9.9pt" to="482.2pt,10.7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  <w:tab w:val="left" w:pos="63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5 сентября 2023 года №49/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</w:t>
      </w:r>
      <w:r>
        <w:rPr>
          <w:b/>
          <w:color w:val="000000"/>
          <w:sz w:val="28"/>
          <w:szCs w:val="28"/>
        </w:rPr>
        <w:t>решению Собрания представителей г.Владикавказ от 06.12.2022 №38/85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Об утверждении Прогнозного плана (программы) приватизации объектов муниципальной собственности на 2023 год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131-ФЗ «Об общих принципах организации местного самоуправления в Российской Федерации», Федеральным законом от 21.12.2001 №178-ФЗ «О приватизации государственного и муниципального имущества», Уставом муниципального образования г.Владикавказ (Дзауджикау), утвержденным решением Собрания представителей г.Владикавказ от 27.12.2005 (в редакции от 30.06.2023), Положением о порядке управления и распоряжения муниципальной собственностью муниципального образования город Владикавказ (Дзауджикау), принятым решением Собрания представителей г.Владикавказ от 02.07.2013 №44/52 сорок девятая сессия Собрания представителей г.Владикавказ VII созыва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риложение к решению Собрания представителей г.Владикавказ от 06.12.2022 №38/85 дополнить строками согласно приложению к настоящему решению.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7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дминистрации местного самоуправления г.Владикавказа осуществить необходимые мероприятия по исполнению статьи 1 настоящего решения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32" w:firstLine="277"/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Calibri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ind w:left="432" w:firstLine="2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TextBody"/>
        <w:numPr>
          <w:ilvl w:val="0"/>
          <w:numId w:val="2"/>
        </w:numPr>
        <w:spacing w:before="0" w:after="0"/>
        <w:ind w:left="432" w:firstLine="2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TextBody"/>
        <w:spacing w:before="0" w:after="0"/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ервого заместителя председателя Собрания представителей г.Владикавказ Лагкуева Р.К.</w:t>
      </w:r>
    </w:p>
    <w:p>
      <w:pPr>
        <w:pStyle w:val="TextBody"/>
        <w:spacing w:before="0" w:after="0"/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646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  <w:tab/>
      </w:r>
    </w:p>
    <w:p>
      <w:pPr>
        <w:pStyle w:val="Normal"/>
        <w:tabs>
          <w:tab w:val="clear" w:pos="708"/>
          <w:tab w:val="left" w:pos="825" w:leader="none"/>
          <w:tab w:val="left" w:pos="6465" w:leader="none"/>
        </w:tabs>
        <w:rPr/>
      </w:pPr>
      <w:r>
        <w:rPr>
          <w:sz w:val="28"/>
          <w:szCs w:val="28"/>
        </w:rPr>
        <w:t xml:space="preserve">образования г.Владикавказ </w:t>
        <w:tab/>
        <w:tab/>
        <w:tab/>
        <w:t>А.В. Пациорин</w:t>
      </w:r>
    </w:p>
    <w:p>
      <w:pPr>
        <w:pStyle w:val="Normal"/>
        <w:tabs>
          <w:tab w:val="clear" w:pos="708"/>
          <w:tab w:val="left" w:pos="825" w:leader="none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3420" w:firstLine="5511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3420" w:firstLine="551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решению Собрания представителей </w:t>
      </w:r>
    </w:p>
    <w:p>
      <w:pPr>
        <w:pStyle w:val="Normal"/>
        <w:ind w:left="3420" w:firstLine="5511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г.Владикавказ от 15 сентября 2023 года № 49/6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551"/>
        <w:gridCol w:w="3686"/>
        <w:gridCol w:w="1559"/>
        <w:gridCol w:w="2410"/>
        <w:gridCol w:w="1984"/>
        <w:gridCol w:w="2410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О-Алания, г.Владикавказ, ул.Кутузова, д.6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:09:0020736: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23 го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литер У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О-Алания, г.Владикавказ, пр.Мира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:09:0020147: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23 го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О-Алания, г.Владикавказ, ул.Интернациональная, 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:09:0010318:6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23 го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 К1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О-Алания, г.Владикавказ, ул.Интернациональная, 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:09:0010318:6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23 го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О-Алания, г.Владикавказ, ул.Гвардейская,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:09:0010308:2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23 го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О-Алания, г.Владикавказ, ул.Молодежная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:09:0033807: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23 го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Литер А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О-Алания, г.Владикавказ, пр.Коста, 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:09:0040103:56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23 го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Литер А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СО-Алания, г.Владикавказ, ул.Леонова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:09:0040103:3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23 го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Литер ВК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СО-Алания, г.Владикавказ, ул.Тамаева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:09:0020152:2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23 го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Литер А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СО-Алания, г.Владикавказ, ул.Пушкинская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:09:0020605: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23 го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литер 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СО-Алания, г.Владикавказ, пр.Коста, 8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:09:0031201:1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23 го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– Литер 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О-Алания, г.Владикавказ, пр.Коста, 92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:09:0031023: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23 го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– Литер В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О-Алания, г.Владикавказ, ул.Карла Маркса,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:09:0031007:1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23 го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Литер Е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О-Алания, г.Владикавказ, пр.Доватора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:09:0030723: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23 го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Литер А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О-Алания, г.Владикавказ, пр.Коста, 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:09:0040209: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23 го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, бытов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СО-Алания, г.Владикавказ,  ул.Московская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:09:0000000:9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23 го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Литер А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СО-Алания, г.Владикавказ, ул.Московская,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:09:0040103:56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23 го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Литер А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СО-Алания, г.Владикавказ, пр.Коста, 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:09:0040103:4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23 го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Литер А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СО-Алания, г.Владикавказ, Леонова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:09:0040103:6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23 го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– Литер Б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О-Алания, г.Владикавказ, ул.В.Балаева/Беляевский, 17/8, кв.1, 2, 3, 4, 5, 6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:09:0020140:1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23 го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(Литер 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О-Алания, г.Владикавказ, ул.В.Балаева/Беляевский, 17/8, кв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:09:0020140:1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23 го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(Литер Д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О-Алания, г.Владикавказ, ул.В.Балаева/Беляевский, 17/8, кв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:09:0020140:1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23 год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92" w:right="1134" w:gutter="0" w:header="0" w:top="1440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  <w:lang w:eastAsia="zh-CN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5"/>
    <w:next w:val="TextBody"/>
    <w:qFormat/>
    <w:pPr>
      <w:jc w:val="center"/>
    </w:pPr>
    <w:rPr>
      <w:b/>
      <w:b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8:46:00Z</dcterms:created>
  <dc:creator>User</dc:creator>
  <dc:description/>
  <cp:keywords/>
  <dc:language>en-US</dc:language>
  <cp:lastModifiedBy>Валерия Джигкаева</cp:lastModifiedBy>
  <cp:lastPrinted>2023-08-04T11:32:00Z</cp:lastPrinted>
  <dcterms:modified xsi:type="dcterms:W3CDTF">2023-10-03T09:15:00Z</dcterms:modified>
  <cp:revision>4</cp:revision>
  <dc:subject/>
  <dc:title>ПРОЕКТ</dc:title>
</cp:coreProperties>
</file>